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06.2022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октября 2019 года № 275 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нятие решения об организации муниципальных ярмар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ок-ярмарок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отестом прокуратуры Каневского района от 14 апреля 2022 года № 07-02-2022/372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Нов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 от 04 октября 2019 года № 275  «Об утверждении Административного регламента предоставления муниципальной услуги «Принятие решения об организации муниципальных ярмарок, выставок-ярмарок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3:00Z</dcterms:created>
  <dc:creator>пользователь</dc:creator>
  <dc:description/>
  <cp:keywords/>
  <dc:language>en-US</dc:language>
  <cp:lastModifiedBy>USER</cp:lastModifiedBy>
  <cp:lastPrinted>2022-06-29T10:46:00Z</cp:lastPrinted>
  <dcterms:modified xsi:type="dcterms:W3CDTF">2022-06-30T07:43:00Z</dcterms:modified>
  <cp:revision>2</cp:revision>
  <dc:subject/>
  <dc:title> </dc:title>
</cp:coreProperties>
</file>